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8.17), 03-06.61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сква    -    Елец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105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0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г. Москв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133"/>
        <w:gridCol w:w="2410"/>
      </w:tblGrid>
      <w:tr>
        <w:trPr>
          <w:trHeight w:val="49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1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8:00; 09:30; 11:00; 12:30; 14:00; 15:30; 17:00; 19:00; 20:30; 22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10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00; 14:30; 16:00; 17:30; 19:00; 20:30; 22:00; 00:00; 01:30; 0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45; 04:00; 06:30; 09:30; 11:30; 12:45; 14:15; 16:30; 18:45; 2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15; 02:30; 05:00; 08:00; 10:00; 11:15; 12:45; 15:00; 17:15; 2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Century Schoolbook" w:hAnsi="Century Schoolbook" w:eastAsia="Times New Roman" w:cs="Century Schoolbook"/>
      <w:b/>
      <w:bCs/>
      <w:i/>
      <w:i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ascii="MS Mincho" w:hAnsi="MS Mincho" w:eastAsia="MS Mincho" w:cs="MS Mincho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16:00Z</dcterms:created>
  <dc:creator/>
  <dc:description/>
  <dc:language>en-US</dc:language>
  <cp:lastModifiedBy/>
  <dcterms:modified xsi:type="dcterms:W3CDTF">2017-08-23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